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专用航标的设置、撤除、位置移动和其他状况改变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；设区的市级、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航标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渔业航标管理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专用航标的设置、撤除、位置移动和其他状况改变审批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6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专用航标的设置、撤除、位置移动和其他状况改变审批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6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专用航标的设置、撤除、位置移动和其他状况改变审批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6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渔港水域和其他渔业水域设置专用航标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6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撤除、移动位置或变更专用航标其他状况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600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渔港水域和其他渔业水域设置专用航标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6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撤除、移动位置或变更专用航标其他状况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6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渔港水域和其他渔业水域设置专用航标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6003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/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撤除、移动位置或变更专用航标其他状况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6003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08-21T10:02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